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 batch 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tement of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ime spent 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ne of the major practical, applicative and highly useful topic, the project topic of our batch reads: - “MESS MANAGEMENT SYSTEM”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making a program that integrates all mess transactions and makes data accessible to concerned users. For this particular project we use current IITB mess system (H-1, 2, 3, 4) as our guid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 manager is the main user of our software. He manages transactions with suppliers updating information about guests, extra food charges, rebate, and keeps a track record of mes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 can log in to view his/her mess bill for the month in detail and give complai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 worker can also track his attendance, overtime allow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NECES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present it is the mess manager's headache to input data about suppliers, guest, rebates, etc. and do calculations to arrive at the final balance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im to reduce his efforts making an efficient system that would inherently be able to generate the 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would also be able to keep a check on charges imposed on him thus preventing forg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are creating an all-under-one-roof program that is efficien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unning the program, the user would be asked to log in as mess manager or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r logs in a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ess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would see the following op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xtra foo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G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R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View Complaints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tu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would see the following op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ess bi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Give complai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 end there would be several links to transfer values and strings from one func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ur program is tailor made for the IITB m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otal number of students is assumed to be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student is primarily identified by his name, roll number, and mess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s stored only in one Computer. With our current level of knowledge, we are unable to link this program to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nned to use only terminal to display the data at this stage, but are considering switching to EZ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NT ON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pproximate time spent by a student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do not include time spent in meetings, conference calls and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hil Chopra                           2.3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tpal Singh                           2.0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urabh Goel                           3.0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ilay Shah                             3.0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hital Godara                          2.3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hubham Chuhadia                       2.3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unal Shah                             2.30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